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Załącznik nr 2 do SWZ</w:t>
      </w:r>
      <w:r>
        <w:rPr>
          <w:sz w:val="24"/>
          <w:szCs w:val="24"/>
        </w:rPr>
        <w:t xml:space="preserve"> – Opis przedmiotu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Gastroskop i  kolonoskop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"/>
        <w:gridCol w:w="18"/>
        <w:gridCol w:w="10"/>
        <w:gridCol w:w="41"/>
        <w:gridCol w:w="8374"/>
        <w:gridCol w:w="214"/>
      </w:tblGrid>
      <w:tr>
        <w:trPr>
          <w:trHeight w:val="558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2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SOR OBRAZU ZE ŹRÓDŁEM ŚWIATŁA – 1 szt.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/ PARAMETRY WYMAGANE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ent / Producent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typ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 pochodzenia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razowanie min.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HDTV1080p, SXGA, SDTV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elczość  1920x1080 p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frowe wyjścia HDTV 1080 min. DVI-D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Wyjście wideo standard min.: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-Video, Composite, RGB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jścia komunikacyjne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hernet/ DICOM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Zintegrowanie źródło światła z procesorem obrazu w jednym urządzeniu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ożliwość podłączenia urządzeń magazynujących – USB Stick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mięć wewnętrzna procesora 4 GB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ystem wyboru przez procesor najostrzejszego zdjęcia w momencie uruchomiania zapisu obrazów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zy tryby przysłony min.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, maksymalny, średni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yb wzmocnienia obrazu, uwydatniania krawędzi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yb wzmocnienia obrazu, uwydatniania struktury tkanek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Obrazowanie w wąskich pasmach światła optyczne i cyfrowe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Barwienie modyfikowanym światłem LED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bór  barwienia w zmiennej wiązce światła LED: BLI i LCI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sor musi być wyposażony w wyjście komunikacyjne LAN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lość dowolnie programowalnych przycisków funkcyjnych na procesorze - min. 1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sor umożliwia archiwizację obrazów medycznych w formatach JPEG, TIFF, DICOM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ożliwość powiększenia ruchomego obrazu endoskopowego podczas badania w trybie rzeczywistym zoom elektroniczny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ożliwość podłączenia aparatów jedno i dwu-konektorowych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żliwość podłączenia aparatów z zoom optyczny min x 135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podłączenia aparatów złączem optycznym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Źródło światła typu LED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budowane min. 3 diody LED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Żywotność wbudowanego oświetlenia głównego min. 10 000 godz.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anualna regulacja jasności oświetlenia  +/- 10 stopni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budowana regulowana pompa powietrza maksymalne ciśnienie 65 kPa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topniowa regulacja intensywności insuflacji powietrza - 4 stopnie</w:t>
            </w:r>
          </w:p>
        </w:tc>
      </w:tr>
      <w:tr>
        <w:trPr>
          <w:trHeight w:val="430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atybilny z oferowanymi endoskopami</w:t>
            </w:r>
          </w:p>
        </w:tc>
      </w:tr>
      <w:tr>
        <w:trPr>
          <w:trHeight w:val="567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KOLONOSKOP HD – 1 szt.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/ PARAMETR WYMAGANY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ent / Producent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typ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aj pochodzenia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ąt obserwacji 170</w:t>
            </w:r>
            <w:r>
              <w:rPr>
                <w:sz w:val="24"/>
                <w:szCs w:val="24"/>
                <w:vertAlign w:val="superscript"/>
              </w:rPr>
              <w:t>0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łębia ostrości min 2-100 mm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Średnica zewnętrzna wziernika max. 12,8 mm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ednica zewnętrzna końcówki endoskopu 12,8 mm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ednica kanału roboczego 3,8 mm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ługość robocza 1330- 1690 mm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ąt zagięcia końcówki endoskopu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w górę 180</w:t>
            </w:r>
            <w:r>
              <w:rPr>
                <w:sz w:val="24"/>
                <w:szCs w:val="24"/>
                <w:vertAlign w:val="superscript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w dół  180</w:t>
            </w:r>
            <w:r>
              <w:rPr>
                <w:sz w:val="24"/>
                <w:szCs w:val="24"/>
                <w:vertAlign w:val="superscript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w lewo 160</w:t>
            </w:r>
            <w:r>
              <w:rPr>
                <w:sz w:val="24"/>
                <w:szCs w:val="24"/>
                <w:vertAlign w:val="superscript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w prawo 160</w:t>
            </w:r>
            <w:r>
              <w:rPr>
                <w:sz w:val="24"/>
                <w:szCs w:val="24"/>
                <w:vertAlign w:val="superscript"/>
              </w:rPr>
              <w:t>0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tery programowalne przyciski endoskopowe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ługa min 3 trybów obrazowania w modyfikowanym świetle LED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mera endoskopu z matrycą w technologii CMOS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rat w pełni zanurzalny, nie wymagający nakładek uszczelniających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łna separacja galwaniczna w konektorze łączącym endoskop z procesorem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 konektora - jednogniazdowy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odatkowy kanał do spłukiwania pola operacyjnego (Water Jet)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 wyposażeniu podstawowym kleszcze biopsyjne o długości 230 cm; średnica 2,3 mm; pojedynczy drut  zapobiegający pochyleniu ramion i zabezpieczający kanał roboczy przed uszkodzeniem – 10 szt.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parat kompatybilny z  oferowanym procesorem obrazu </w:t>
            </w:r>
          </w:p>
        </w:tc>
      </w:tr>
      <w:tr>
        <w:trPr>
          <w:trHeight w:val="556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ÓZEK MEDYCZNY ENDOSKOPOWY – 1 szt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/ PARAMETRY WYMAGANE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ferent / Producent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typ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 pochodzenia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tawa jezdna z blokadą kół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samonastawne kółka o średnicy Ø100mm, w tym 2 z hamulcami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ilanie centralne wózka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iemiona listwa z 3 wyjściami z wyłącznikiem, uwieszona na prawej kolumnie wózka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ustawienia wszystkich elementów zestawu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ółk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yjeżdżająca na klawiaturę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półka z rączk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ółka z nogą pod monitor VESA 75/100 do 14 k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tojak na endoskop ustawiany na obie strony wózka - wieszak na endoskopy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ożliwość regulacji wysokości półek</w:t>
            </w:r>
          </w:p>
        </w:tc>
      </w:tr>
      <w:tr>
        <w:trPr>
          <w:trHeight w:val="466" w:hRule="atLeast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SAK ENDOSKOPOWY – 1 szt. </w:t>
            </w:r>
          </w:p>
        </w:tc>
        <w:tc>
          <w:tcPr>
            <w:tcW w:w="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/ PARAMETR WYMAGANY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ent / Producent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typ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 pochodzenia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: napółkowy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bór mocy max. 50W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symalne podciśnienie do 90 kPa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ksymalna wydajność (mierzona w zakresie pracy)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l/min lub 35 l/min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budowany manometr do pomiaru podciśnienia ze skalą w Kpa i mmHg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ożliwość precyzyjnego ustawienia podciśnienia za pomocą regulatora membranowego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sak przystosowany do pracy ciągłej 24 h/dobę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pa niskoobrotowa (poniżej 50 obr/min) tłokowa, wytwarzająca podciśnienie, bezolejowa, nie wymagająca konserwacji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wała obudowa z tworzywa, odpornego na środki dezynfekcyjne, z włącznikiem dotykowym i wskaźnikiem zasilania LED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y urządzenia: (207-210) x (302-305) x (372-375) mm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aga 9,2-9,3 kg 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cha praca urządzenia (do 37 dB) 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Zbiornik 2,5 litrowe wielorazowy z poliwęglanu, nietłukący do wkładów jednorazowych na wydzielinę, w komplecie 20 wkładów jednorazowych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Filtry antybakteryjne – min. 5 szt.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alowy uchwyt na dren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Dren silikonowy do pacjenta – min. 4 m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a IIa, typ CF</w:t>
            </w:r>
          </w:p>
        </w:tc>
      </w:tr>
      <w:tr>
        <w:trPr>
          <w:trHeight w:val="603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MPA KOLONOSKOPOWA – 1 szt.</w:t>
            </w:r>
          </w:p>
        </w:tc>
      </w:tr>
      <w:tr>
        <w:trPr/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8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PIS / PARAMETR WYMAGANY</w:t>
            </w:r>
          </w:p>
        </w:tc>
      </w:tr>
      <w:tr>
        <w:trPr/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ent / Producent</w:t>
            </w:r>
          </w:p>
        </w:tc>
      </w:tr>
      <w:tr>
        <w:trPr/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typ</w:t>
            </w:r>
          </w:p>
        </w:tc>
      </w:tr>
      <w:tr>
        <w:trPr/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 pochodzenia</w:t>
            </w:r>
          </w:p>
        </w:tc>
      </w:tr>
      <w:tr>
        <w:trPr/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iornik wody o pojemności min. 2 litry</w:t>
            </w:r>
          </w:p>
        </w:tc>
      </w:tr>
      <w:tr>
        <w:trPr/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ment pompujący rolkowy</w:t>
            </w:r>
          </w:p>
        </w:tc>
      </w:tr>
      <w:tr>
        <w:trPr/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rowanie pracy pompy z włącznika nożnego</w:t>
            </w:r>
          </w:p>
        </w:tc>
      </w:tr>
      <w:tr>
        <w:trPr/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atybilne z oferowanymi endoskopami</w:t>
            </w:r>
          </w:p>
        </w:tc>
      </w:tr>
      <w:tr>
        <w:trPr/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zy przepływy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9 ml/ min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0 ml/min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0 ml/min </w:t>
            </w:r>
          </w:p>
        </w:tc>
      </w:tr>
      <w:tr>
        <w:trPr/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łynna (bezstopniowa) regulacja przepływu </w:t>
            </w:r>
          </w:p>
        </w:tc>
      </w:tr>
      <w:tr>
        <w:trPr/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chemicznej dezynfekcji elementów pompy</w:t>
            </w:r>
          </w:p>
        </w:tc>
      </w:tr>
      <w:tr>
        <w:trPr/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Zasilanie 230V, 50Hz </w:t>
            </w:r>
          </w:p>
        </w:tc>
      </w:tr>
      <w:tr>
        <w:trPr>
          <w:trHeight w:val="564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MATYCZNA MYJNIA ENDOSKOPOWA – 1 szt.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/ PARAMETRY WYMAGANE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ent / Producent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typ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 pochodzenia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znaczona jest do mycia i dezynfekcji wszystkich typów zanurzalnych endoskopów giętkich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Opis funkcji przycisków na panelu sterowania w języku polskim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jnia na endoskopy różnych producentów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Posiada automatyczny proces mycia i dezynfekcji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rządzenie realizujące automatycznie: 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- mycie wstępne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- mycie z użyciem detergentu                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- mycie zasadnicze,</w:t>
            </w:r>
          </w:p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- dezynfekcję chemiczno-termiczna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- płukanie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- alkohol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- suszenie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żliwość skonfigurowania min. 16 ustawień programów pracy myjni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wolność stosowania środków dezynfekcyjnych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Możliwość jednokrotnego jak i wielokrotnego użycia płynu dezynfekującego – zamknięty system wielokrotny proces.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Dezynfekcja w obiegu zamkniętym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biornik na płyn dezynfekcyjny wykonany ze stali kwasoodpornej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mycia oraz dezynfekcji programowany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Licznik ilości cykli mycia i dezynfekcji zliczający wszystkie cykle od momentu zainstalowania myjni – informacja na wydruku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zaprogramowania ilości wydruku kopi raportów mycia i dezynfekcji na potrzeby archiwizacji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Możliwość indywidualnego programowania pracy urządzenia przez użytkownika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ada wyświetlacz wskazujący poszczególne fazy danego cyklu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Posiada możliwość podłączenia do standardowej instalacji hydraulicznej, oraz sieci elektrycznej jednofazowej 230V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Posiada dodatkowy system filtracji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mienny filtr płynu dezynfekcyjnego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ada 4 dysze płucząco -myjące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 niezależne porty do przyłączenia adapterów kanałów endoskopów umiejscowione w komorze wewnętrznej wanny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Posiada zawór pozwalający na awaryjne zlanie płynu dezynfekcyjnego, w przypadku awarii zasilania i wykorzystania płynu do procesu ręcznej dezynfekcji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biornik wody min. 13 litrów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Posiada zbiornik na alkohol etylowy o pojemności min. 1 litr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iornik na środek myjący o pojemności min. 1 litr</w:t>
            </w:r>
          </w:p>
        </w:tc>
      </w:tr>
      <w:tr>
        <w:trPr>
          <w:trHeight w:val="591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ządzenie wyposażone we wskaźniki poziomu płynu dezynfekcyjnego, alkoholu i detergentu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Posiada 2 lampy UV stale zanurzone w zbiorniku wodnym, co  powoduje stałe uzdatnianie wody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owana myjnia musi zapewniać jednakowe warunki mycia powierzchni wewnętrznych i zewnętrznych endoskopów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Automatyczne wstrzymanie cyklu mycia w przypadku podniesienia pokrywy myjni oraz kontynuacja cyklu po zamknięciu pokrywy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ory do ręcznego wylewania płynów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budowana drukarka umożliwiająca dokumentowanie przebiegu procesu mycia i dezynfekcji – wydruk w języku polskim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Wydruk z informacją o wymaganym terminie wykonania przeglądu technicznego myjni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identyfikacji endoskopów oraz personelu przez myjnię (imię, nazwisko, funkcja, typ, numer serii)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Automatyczny test szczelności i ciągła kontrola poziomu ciśnienia przez cały cykl mycia i dezynfekcji. W przypadku wykrycia nieszczelności w dowolnym momencie procesu mycia i dezynfekcji urządzenie sygnalizuje dźwiękowo oraz generuje wydruk z informacją o nieszczelnym endoskopie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Sygnał akustyczny w przypadku wykrycia nieszczelności aparatu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Możliwość komunikacji myjni z oprogramowaniem komputerowym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z archiwizacją danych)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x. wymiary: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er. 600 mm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ł. 600 mm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s. 1000 mm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Pakiet startowy dedykowanych płynów do zatankowania myjni zapewniający ciągłość pracy przez min. 2 tygodnie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yzowany Serwis techniczny w Polsce</w:t>
            </w:r>
          </w:p>
        </w:tc>
      </w:tr>
      <w:tr>
        <w:trPr>
          <w:trHeight w:val="575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SUFLATOR CO2 - 1 szt.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/ PARAMETRY WYMAGANE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ent / Producent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typ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 pochodzenia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zy stopnie insuflacji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 l/min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 l/min, 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3.5 l/min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rowanie poprzez zawór woda - powietrze w rękojeści endoskopu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ożliwość podłączenia do butli CO2 z użyciem specjalnego węża do butli lub możliwość podłączenia do szpitalnej instalacji gazów medycznych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ymagania zasilania: max. 82W, 100-240V 50-60Hz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y: 121 mm x 197 mm x 349 mm (+/- 10%)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aga max. 5,5 kg 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ór do endoskopów-1 szt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elka na wodę do insuflatora- 1 szt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ód łączący insuflator z butelką-1 szt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ąż wysokociśnieniowy do butli CO2-1 szt</w:t>
            </w:r>
          </w:p>
        </w:tc>
      </w:tr>
      <w:tr>
        <w:trPr>
          <w:trHeight w:val="312" w:hRule="atLeast"/>
        </w:trPr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la CO2</w:t>
            </w:r>
          </w:p>
        </w:tc>
      </w:tr>
      <w:tr>
        <w:trPr>
          <w:trHeight w:val="543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ITOR MEDYCZNY – 1 szt.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/ PARAMETRY WYMAGANE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ferent / Producent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typ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 pochodzenia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ryca typu LED (LCD)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kątna min. 27 cali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ozdzielczość obrazu 1920 x 1080 pixeli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rcje 16:9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ność min. 800 cd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ąt widzenia obrazu prawo/lewo góra/dół min. 170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spółczynnik kontrastu 1000:1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ygnał wejścia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x DV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x VGA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x Component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 x SDI </w:t>
            </w:r>
            <w:r>
              <w:rPr>
                <w:sz w:val="24"/>
                <w:szCs w:val="24"/>
                <w:lang w:val="en-GB"/>
              </w:rPr>
              <w:t>(3G)</w:t>
            </w:r>
          </w:p>
        </w:tc>
      </w:tr>
      <w:tr>
        <w:trPr/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Sygnał wyjścia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x DV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x SDI (3G)</w:t>
            </w:r>
          </w:p>
        </w:tc>
      </w:tr>
      <w:tr>
        <w:trPr>
          <w:trHeight w:val="590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FA DO PRZECHOWYWANIA ENDOSKOPÓW – 1 szt.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PIS / PARAMETRY WYMAGANE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Oferent / Producent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Nazwa i typ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Kraj pochodzenia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Szafa do przechowywania i suszenia do 8 endoskopów różnych producentów, różnych rodzajów, modeli za pomocą dedykowanych przyłączy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Endoskopy przechowywane na osobnych, wysuwanych półkach w pozycji poziomej w koszach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Konstrukcja szafy oraz mocowania endoskopów nie wymagająca dotykania endoskopu podczas załadunku i wyładunku endoskopu z szafy/do szafy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Każda z półek wykonana jako półka pełna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Każdy z poziomów wyposażony w kosz i przyłącze systemowe do podłączenia minimum siedmiu kanałów w każdym z endoskopów 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Szafa wyposażona w skaner laserowy rejestrujący: 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8" w:hanging="228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personel obsługujący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8" w:hanging="228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endoskop umieszczany lub wyjmowany z szaf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8" w:hanging="228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czynności załadunku oraz wyładunku endoskopu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8" w:hanging="228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półkę na której zostanie umieszczony endoskop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Rejestracja i monitoring czasu przechowywania endoskopu w szafie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Możliwość ustawienia w sterowniku granicznego czasu przechowywania dla każdego typu endoskopu oddzielnie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Wymuszony przepływ powietrza przez kanały wewnętrze endoskopu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Suszenie powierzchni wewnętrznych oraz zewnętrznych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Regulacja ciśnienia i czasu suszenia poprzez sterownik w trybie automatycznym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Możliwość ustawienia i regulacji minimum 3 różnych ciśnień powietrza w zakresie od 0,1-0,5bar oraz 3 różnych stanów pracy urządzenia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Zmniejszenie ciśnienia powietrza po osiągnięciu minimalnego zadanego czasu suszenia i cyrkulacji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System filtracji powietrza umożliwiający usuwanie zanieczyszczeń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Wbudowany wentylator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Sygnalizacja zużycia filtra powietrza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Kolorowy, graficzny wyświetlacz dotykowy o przekątnej min. 6”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Identyfikacja na wyświetlaczu dla każdego endoskopu oddzielnie: 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208" w:right="36" w:hanging="228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typu endoskopu, statusu przechowywania, sytuacji alarmowej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208" w:right="36" w:hanging="228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możliwość wprowadzenia danych pacjenta podczas wyładunku endoskopu w postaci alfanumerycznej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Wyświetlanie i ustawianie informacji takich jak: data, godzina, strefa czasowa, język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Urządzenie ma możliwość rejestracji danych i podłączenia ich do sieci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Przechowywanie endoskopów przez okres min. 30 dni.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Urządzenie zgodne z wymaganiami normy EN 16442:2015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System diagnostyki uruchamiany po włączeniu kodu dostępu serwisowego umożliwiający ręczne sterowania funkcjami urządzenia w celu ich sprawdzenia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System kontroli dostępu do endoskopów wewnątrz szafy – możliwość otwarcia drzwi jedynie przez upoważniony personel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System minimum 5 grup dostępowych do oprogramowania urządzenia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Możliwość importowania i eksportowania danych o użytkownikach i endoskopach do pamięci USB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Wymagana kompatybilność szafy z myjnią dezynfektorem endoskopów poprzez zastosowanie tych samych adapterów podłączeniowych i koszy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Maksymalne wymiary szer.60 cm, gł. 55 cm, wys. 190 cm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Szafa wyposażona w 8 koszy i 8 przyłączy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Waga max. 150 kg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"/>
        <w:gridCol w:w="8615"/>
      </w:tblGrid>
      <w:tr>
        <w:trPr>
          <w:trHeight w:val="57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ASTROSKOP diagnostyczno- zabiegowy HD – 1 szt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/ PARAMETR WYMAGANY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ent / Producent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typ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 pochodzeni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ąt obserwacji 140</w:t>
            </w:r>
            <w:r>
              <w:rPr>
                <w:sz w:val="24"/>
                <w:szCs w:val="24"/>
                <w:vertAlign w:val="superscript"/>
              </w:rPr>
              <w:t>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łębia ostrości min 2-100 mm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ednica zewnętrzna wziernika max. 9,3 mm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ednica zewnętrzna końcówki endoskopu 9,2 mm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ednica kanału roboczego 2,8 mm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ługość robocza min. 1100 mm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ąt zagięcia końcówki endoskopu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w górę 210</w:t>
            </w:r>
            <w:r>
              <w:rPr>
                <w:sz w:val="24"/>
                <w:szCs w:val="24"/>
                <w:vertAlign w:val="superscript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w dół  90</w:t>
            </w:r>
            <w:r>
              <w:rPr>
                <w:sz w:val="24"/>
                <w:szCs w:val="24"/>
                <w:vertAlign w:val="superscript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w lewo 100</w:t>
            </w:r>
            <w:r>
              <w:rPr>
                <w:sz w:val="24"/>
                <w:szCs w:val="24"/>
                <w:vertAlign w:val="superscript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 prawo 100</w:t>
            </w:r>
            <w:r>
              <w:rPr>
                <w:sz w:val="24"/>
                <w:szCs w:val="24"/>
                <w:vertAlign w:val="superscript"/>
              </w:rPr>
              <w:t>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tery programowalne przyciski endoskopow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ługa min 3 trybów obrazowania w modyfikowanym świetle LED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amera endoskopu z matrycą w technologii CMOS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parat w pełni zanurzalny, nie wymagający nakładek uszczelniających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łna separacja galwaniczna w konektorze łączącym endoskop z procesorem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 konektora - jednogniazdowy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odatkowy kanał do spłukiwania pola operacyjnego (Water Jet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wyposażeniu podstawowym kleszcze biopsyjne o długości 180 cm; średnica 2,3 mm; pojedynczy drut  zapobiegający pochyleniu ramion i zabezpieczający kanał roboczy przed uszkodzeniem – 10 szt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rat kompatybilny z  procesorem obrazu oferowanym procesorem obrazu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7:01:00Z</dcterms:created>
  <dc:creator>wrzosekmilena</dc:creator>
  <dc:description/>
  <cp:keywords/>
  <dc:language>en-US</dc:language>
  <cp:lastModifiedBy>Informatyk Szpital</cp:lastModifiedBy>
  <cp:lastPrinted>2020-05-14T11:48:00Z</cp:lastPrinted>
  <dcterms:modified xsi:type="dcterms:W3CDTF">2024-02-26T08:28:00Z</dcterms:modified>
  <cp:revision>4</cp:revision>
  <dc:subject/>
  <dc:title/>
</cp:coreProperties>
</file>